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ail-Gate DNX812@DBO812.#M.OBB.BAY.DEU.EU M�nchen-Pasing / IG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mail-Gate dient dazu, zwischen dem CBNet und de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ails(sog.EMails=Electronic Mails) 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kann ein Teilnehmer im CBNet einem Teilnehmer im Internet und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Nachricht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Aus dem CBNet ins Internet an normale Adressen mit direkt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Rufzeichen des Gates ist DNX812. Es wird wie ein normales User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ndelt, d.h. es nimmt am S&amp;F teil und die Nachricht kann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en Box im CBNet, in dem dessen Home-BBS(DBO812) bekan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itel der Nachricht ist ebenso der Titel der Nachricht i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allererste Zeile der Mail kommt die Internet-EMail-Adresse,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chricht geschi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st der Nachricht folgt dannach ab der 2. Zeile und beende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nach wie vor mit NNNN oder CTRL+Z, kann aber auch mit CTRL+X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Aus dem CBNet ins Internet an normale Adressen �ber Forward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se Funktion aktiv werden alle PR-Mails automatis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 EMail-Adresse geschickt. Die eingabe des Rufzeichen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nicht meh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raussetzung daf�r ist, da� die eigene E-Mailadresse Igate bekann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orward in Richtung Internet aktiviert und die Mailbox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ateway l�uft, die eigene HomeBB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dazu siehe im Kapitel 2.4 E-Mail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Aus dem CBNet ins Internet an andere Gate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ist DNX812@DBO812.#M.OBB.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 Services (z.B. Telmi,SMS) geben nur den Titel als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, dies ist zu beachten! In der Mail selbst mu�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des Services stehen, der Rest kann frei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Aus dem Internet ins CBNet mit direkt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im Internet lautet DNX812@gmx.net. An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chrichten f�rs CBNet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itel bleibt ebenfalls wieder der Titel der CBNe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1.Zeile der Nachricht kommt die CBNet-Adresse bzw. das Ruf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as die Mail gerichtet ist. Dabei kann auch die komplet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ome-BBS angegeben werden, mu� aber in der Regel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Homepage von DBO812 gibts zum Gate auch noch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Aus dem Internet ins CBNet mit Forward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se Funktion aktiv werden alle E-Mails automatis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 CBNet-Adresse geschickt. Die eingabe des Rufzeichen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nicht meh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raussetzung hierf�r ist, das die E-Mails vom eigenen E-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as Igate geforwardet werden, die Adresse im Igate eingetra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der Forward in Richtung CBNet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dazu siehe im Kapitel 2.4 E-Mail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Aus dem Internet ins CBNet mit einem http-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auf http://www.baycom.org/dbo812 auf die Gateway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en und das Formularausf�llen,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etails und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Titel wird noch die Adresse des Absenders hinzugef�gt, dami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Auslesen erkenntlich ist von wem die Mail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�nnen keine Bin�rdatei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E-Mail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n Forward zu aktivieren, mu� die Email- und CBNe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 Igate geschickt werden. dies funktionier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ADDADR hinter der Adresse. Vom Internet aus ist davo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BNet-Adresse notwendig, vom CBNet aus NUR die Internet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 wird ein eintrag mit RMV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zu diesen beiden Befehlen mu� angegeben werden, in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 der Forward stattfinden soll. Die Einstellung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tr�glich nur ge�ndert werden, indem der Eintrag gel�scht und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m�chte von Internet aus seine PR-Nachrichten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eiten. Also einfach eine Email an DNX812@gmx.net schrei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1.zeile der Nachricht das CB-Rufzeichen sowie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DR TOINET. Die Internetadresse mu� nicht angegeben werden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im Absender der Nachricht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m�chte vom CBNet aus seine EMails abfragen. Dazu als erstes e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NX812 schreiben, in der in der 1. Zeile die EMail-Adress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DR TOCBNET steht. Anschlie�end mu� noch die Forward-Funktio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-Server aktiviert werden und die EMails an DNX812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eleitet werden. GMX verf�gt z.B. �ber dies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Optionen /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Befehle stehen jeweils mit Leerzeichen getrennt hi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in der 1.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INF  Eine Best�tigung bei �bertragung wird an de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�ck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SR  diese Dokumentation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  wird die Zeile nach der Adresse(also die 2.Zei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ail vor den Anfangstext des Gates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eeinfluss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m��ig wird an den Mailtext am Anfang ein Text mit Absend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nderen n�tzlichen Informationen und am Ende ein QText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kann bei manchen Services zu Problem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EAD  Schaltet nun den Anfa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XT  den Endtex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forw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DR  Internetadresse bzw. Rufzeichen in Forward-Liste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VADR  Internetadresse bzw. Rufzeichen aus Forward-List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BNET Forward f�r Adresse ins CBNet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NET  Forward f�r Adresse ins Internet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aus der 1.Zeile wird der Mail generell entnomm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eingesetzt, au�er beim Mail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ransfer zwischen den Netzen erfolgt vollautomatisch immer um 0.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0 aus. immer mit Priorit�t CB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die Reihenfolge des Gateways l�uft bei einem Event folgenderma�en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Mails aus dem CBNet werden f�rs Internet auf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Internetmails aus dem letzten Event werden f�r CB auf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Server holt sich neue Inter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Server schickt die gerade bearbeiteten CBNet-Mails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ben gesammelten Internetmails werden f�r den n�chsten Even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Klartext bedeutet das, da� eine CBNet-Mail die kurz vor d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offen ist, beim Event _sofort_ abgeschickt wird, Mails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ber mit 12h Verz�gerung den Empf�nger erreichen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�cksichtigung des FWD-Weges auf 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meldungen, die durch z.b. falsch adressierte CBNet-Mails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tehen, kommen erst nach 24h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an andere Gateways, z.B. f�r SMS-Nachrichten an Hand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 zwar bei falscher Adressierung Fehlermeldungen zur�ck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der kann aber nicht mehr ermittelt werden und erh�lt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Nachricht. Es ist ebenfalls darauf zu achten, da� der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Service beim Netzanbieter freigeschalt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ange Dauer ist einfach aus Kostengr�nden zu erkl�ren, da da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mit Onlinekosten des Providers und mit Telefonkosten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selbst, welches die "BCM"-Mails in Importf�h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Mailserver umwandelt, ist selbst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�brigen �bernehme ich keine Garantie, da� die Mails richtig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itet werden, nat�rlich werd ich versuchen die Sache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ate ist absolut legal, solange nur private Mails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darf deren Inhalt weder politische, kind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l�nderfeindliche Texte und/oder Programme usw.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ragen zum Gate k�nnt ihr mir gerne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Net    : DJJ812@DBO812.#OBB.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jonas.juerging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: http://www.baycom.org/dbo8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